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  <w:b/>
        </w:rPr>
        <w:t>Name:______________________________________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b/>
          <w:lang w:val="en-US"/>
        </w:rPr>
        <w:t>1 Read the situations in Polish. What can you say? Choose the best option.</w:t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lang w:val="pl-PL"/>
        </w:rPr>
        <w:t>Chcesz zamówić coś do jedzenia u kelnera w restauracji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i/>
        </w:rPr>
        <w:t xml:space="preserve">I’m having / </w:t>
      </w:r>
      <w:r>
        <w:rPr>
          <w:rFonts w:cs="Arial"/>
          <w:i/>
          <w:u w:val="single"/>
        </w:rPr>
        <w:t>I’ll have</w:t>
      </w:r>
      <w:r>
        <w:rPr>
          <w:rFonts w:cs="Arial"/>
        </w:rPr>
        <w:t xml:space="preserve"> a chicken sandwich and a Greek sala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lang w:val="pl-PL"/>
        </w:rPr>
        <w:t>1 Pytasz koleżankę, gdzie zamierza studiować historię sztuki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</w:rPr>
        <w:t xml:space="preserve">Where </w:t>
      </w:r>
      <w:r>
        <w:rPr>
          <w:rFonts w:cs="Arial"/>
          <w:i/>
        </w:rPr>
        <w:t>are you studying / are you going to study</w:t>
      </w:r>
      <w:r>
        <w:rPr>
          <w:rFonts w:cs="Arial"/>
        </w:rPr>
        <w:t xml:space="preserve"> History of Art?</w:t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lang w:val="pl-PL"/>
        </w:rPr>
        <w:t>2 Twój tata nie może podejść teraz do telefonu, ale obiecujesz, że oddzwoni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i/>
        </w:rPr>
        <w:t>He’s phoning / He’ll phone</w:t>
      </w:r>
      <w:r>
        <w:rPr>
          <w:rFonts w:cs="Arial"/>
        </w:rPr>
        <w:t xml:space="preserve"> you back soon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lang w:val="pl-PL"/>
        </w:rPr>
        <w:t>3 Wyjaśniasz koledze, że nie jedziecie na wakacje w lipcu, ale w sierpniu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</w:rPr>
        <w:t xml:space="preserve">We </w:t>
      </w:r>
      <w:r>
        <w:rPr>
          <w:rFonts w:cs="Arial"/>
          <w:i/>
        </w:rPr>
        <w:t>aren’t going / won’t go</w:t>
      </w:r>
      <w:r>
        <w:rPr>
          <w:rFonts w:cs="Arial"/>
        </w:rPr>
        <w:t xml:space="preserve"> to Greece in July but in August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lang w:val="pl-PL"/>
        </w:rPr>
        <w:t>4 Wyjaśniasz koledze, że masz już inne plany na weekend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</w:rPr>
        <w:t xml:space="preserve">Sorry, but my friends and I </w:t>
      </w:r>
      <w:r>
        <w:rPr>
          <w:rFonts w:cs="Arial"/>
          <w:i/>
        </w:rPr>
        <w:t>are spending / will spend</w:t>
      </w:r>
      <w:r>
        <w:rPr>
          <w:rFonts w:cs="Arial"/>
        </w:rPr>
        <w:t xml:space="preserve"> a day at the beach.</w:t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lang w:val="pl-PL"/>
        </w:rPr>
        <w:t xml:space="preserve">5 Koleżanka mówi, że jest jej zimno. </w:t>
      </w:r>
      <w:r>
        <w:rPr>
          <w:rFonts w:cs="Arial"/>
          <w:lang w:val="en-US"/>
        </w:rPr>
        <w:t>Chcesz zamknąć okno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i/>
        </w:rPr>
        <w:t>I’m going to close / I’ll close</w:t>
      </w:r>
      <w:r>
        <w:rPr>
          <w:rFonts w:cs="Arial"/>
        </w:rPr>
        <w:t xml:space="preserve"> the window.</w:t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lang w:val="pl-PL"/>
        </w:rPr>
        <w:t>6 Nie możesz spotkać się z kolegą z powodu zaplanowanej wcześniej wizyty lekarskiej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i/>
        </w:rPr>
        <w:t>I’m seeing / I’m going to see</w:t>
      </w:r>
      <w:r>
        <w:rPr>
          <w:rFonts w:cs="Arial"/>
        </w:rPr>
        <w:t xml:space="preserve"> my doctor tomorrow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lang w:val="pl-PL"/>
        </w:rPr>
        <w:t xml:space="preserve">7 Przytaczasz opinię kolegi na temat wydarzeń z przyszłości. </w:t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He doesn't think that we </w:t>
      </w:r>
      <w:r>
        <w:rPr>
          <w:rFonts w:cs="Arial"/>
          <w:i/>
        </w:rPr>
        <w:t>are living / will live</w:t>
      </w:r>
      <w:r>
        <w:rPr>
          <w:rFonts w:cs="Arial"/>
        </w:rPr>
        <w:t xml:space="preserve"> longer in the futu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 xml:space="preserve">2 Complete the dialogues with the words in brackets. Use the Present Continuous, </w:t>
      </w:r>
      <w:r>
        <w:rPr>
          <w:rFonts w:cs="Arial"/>
          <w:b/>
          <w:i/>
          <w:lang w:val="en-US"/>
        </w:rPr>
        <w:t>be going</w:t>
      </w:r>
      <w:r>
        <w:rPr>
          <w:rFonts w:cs="Arial"/>
          <w:b/>
          <w:lang w:val="en-US"/>
        </w:rPr>
        <w:t xml:space="preserve"> to or </w:t>
      </w:r>
      <w:r>
        <w:rPr>
          <w:rFonts w:cs="Arial"/>
          <w:b/>
          <w:i/>
          <w:lang w:val="en-US"/>
        </w:rPr>
        <w:t>will</w:t>
      </w:r>
      <w:r>
        <w:rPr>
          <w:rFonts w:cs="Arial"/>
          <w:b/>
          <w:lang w:val="en-US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X: Are you ready to order?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Y: (I / have / a large pizza)   </w:t>
      </w:r>
      <w:r>
        <w:rPr>
          <w:rFonts w:cs="Arial"/>
          <w:i/>
          <w:u w:val="single"/>
        </w:rPr>
        <w:t>I’ll have a large pizza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 X: Do you want to go shopping with me on Saturday?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Y: I’m not sure ___________________________________ (I / have / enough money)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X: Are we having lunch together tomorrow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Y: Sorry, I can’t. (I / meet / Jessica / at one o’clock). __________________________________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3 X: I can’t ask my parents for help tomorrow.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Y: Why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X: _______________________________________. (They / paint / the living room)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It’s the only weekend they can do it before Christmas.</w:t>
      </w:r>
    </w:p>
    <w:p>
      <w:pPr>
        <w:pStyle w:val="Normal"/>
        <w:spacing w:lineRule="auto" w:line="360"/>
        <w:rPr>
          <w:rFonts w:cs="Arial"/>
          <w:b w:val="false"/>
          <w:b w:val="false"/>
          <w:bCs w:val="false"/>
          <w:i/>
          <w:i/>
          <w:lang w:val="en-US"/>
        </w:rPr>
      </w:pPr>
      <w:r>
        <w:rPr>
          <w:rFonts w:cs="Arial"/>
        </w:rPr>
        <w:t>4 X: Have you got any plans for the summer?</w:t>
      </w:r>
    </w:p>
    <w:p>
      <w:pPr>
        <w:pStyle w:val="Normal"/>
        <w:spacing w:lineRule="auto" w:line="360"/>
        <w:rPr>
          <w:rFonts w:cs="Arial"/>
          <w:b w:val="false"/>
          <w:b w:val="false"/>
          <w:bCs w:val="false"/>
          <w:i/>
          <w:i/>
          <w:lang w:val="en-US"/>
        </w:rPr>
      </w:pPr>
      <w:r>
        <w:rPr>
          <w:rFonts w:cs="Arial"/>
          <w:b w:val="false"/>
          <w:bCs w:val="false"/>
          <w:i/>
          <w:lang w:val="en-US"/>
        </w:rPr>
        <w:t xml:space="preserve">Y: Yes, _______________________________________ (we / visit / Martha’s family in Scotland). We’ve already got the tickets and planned our hiking in the Highlands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